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УШ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00.12.2025                                                                                     Проект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.Чернушка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Чернушского сельского поселения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7 и 2028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кого поселения</w:t>
      </w:r>
      <w:r>
        <w:rPr/>
        <w:tab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Чернушского сельского поселения на 2026 год и на плановый период 2027 – 2028 годов согласно приложению 1 к настоящему Решению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2. Доходы бюджета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твердить в пределах общего объема доходов бюджета сельского поселения, установленного статьей 1 настоящего Решения, объемы поступления доходов бюджета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26 год согласно </w:t>
      </w:r>
      <w:hyperlink r:id="rId2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4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на 2027 год и на 2028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5 к настоящему Решению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Расходы бюджета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1.Утвердить перечень и коды главных распорядителей средств бюджета сельского поселения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твердить в пределах общего объема расходов бюджета сельского поселения, установленного статьей 1 настоящего Решен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распределение бюджетных ассигнований по разделам, подразделам классификации расходов бюджет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6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7 год и на 2028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7 </w:t>
        </w:r>
      </w:hyperlink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распределение бюджетных ассигнований по целевым статьям (муниципальным программам Чернуш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6 год согласно </w:t>
      </w:r>
      <w:hyperlink r:id="rId6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8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на 2027 год и на 2028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9 к настоящему Решению. 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ведомственную структуру расходов бюджета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   на 2026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на 2027 год и на 2028 год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11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размер резервного фонда Чернушского сельского поселения: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2026 год в сумме 10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на 2027 год в сумме 0 рублей и на 2028 год в сумме  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объем межбюджетных трансфертов связанных с передачей полномочий администрации Кильмезского муниципального района в сфере градостроительной деятельности   на 2026 год в сумме 225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бъем межбюджетных трансфертов связанных с передачей полномочий финансовому управлению администрации Кильмезского муниципального района по осуществлению внутреннего муниципального финансового контроля   на 2026 год в сумме 84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общий объем бюджетных ассигнований, направляемых на исполнение публичных нормативных обязательств: на 2026 год в сумме  397600 рублей согласно приложению 14 настоящего Решения; на 2027 год -397600 рублей и на 2028 год- 397600 рублей согласно приложению 1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объем условно утверждаемых расходов на 2027 год в сумме 121200 рублей и на 2028 год в сумме 2460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Установи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объем бюджетных ассигнований дорожного фонда Чернушского сельского поселения: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  на 2026 год в сумме 5694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-  бюджетные ассигнования дорожного фонда Чернушского сельского поселения направляются на финансовое обеспечение дорожной деятельности в отношении автомобильных дорог общего пользования местного значения, в том числе на исполнение судебных актов по искам в связи с использованием автомобильных дорог и осуществлением дорожной деятельности.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:</w:t>
      </w:r>
    </w:p>
    <w:p>
      <w:pPr>
        <w:pStyle w:val="Style18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Перечень и коды статей источников финансирования дефицита бюджета сельского поселения согласно приложению 3 к настоящему Решению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Источники финансирования дефицита бюджета сельского поселения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6 год согласно </w:t>
      </w:r>
      <w:hyperlink r:id="rId1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2 к настоящему Решению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2027 год и на 2028 год согласно приложению 13 к настоящему Решению.   </w:t>
      </w:r>
    </w:p>
    <w:p>
      <w:pPr>
        <w:pStyle w:val="Normal"/>
        <w:autoSpaceDE w:val="false"/>
        <w:ind w:left="5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5. Муниципальный внутренний долг Чернушского сельского поселения</w:t>
      </w:r>
      <w:r>
        <w:rPr>
          <w:sz w:val="28"/>
          <w:szCs w:val="28"/>
        </w:rPr>
        <w:t>.</w:t>
      </w:r>
      <w:r>
        <w:rPr>
          <w:b/>
          <w:szCs w:val="28"/>
        </w:rPr>
        <w:t xml:space="preserve">     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</w:t>
      </w:r>
      <w:r>
        <w:rPr>
          <w:szCs w:val="28"/>
        </w:rPr>
        <w:t xml:space="preserve"> </w:t>
      </w:r>
      <w:r>
        <w:rPr>
          <w:b w:val="false"/>
          <w:szCs w:val="28"/>
        </w:rPr>
        <w:t>1</w:t>
      </w:r>
      <w:r>
        <w:rPr>
          <w:szCs w:val="28"/>
        </w:rPr>
        <w:t xml:space="preserve">. </w:t>
      </w:r>
      <w:r>
        <w:rPr>
          <w:b w:val="false"/>
        </w:rPr>
        <w:t xml:space="preserve">Установить верхний предел муниципального внутреннего долга Чернушского сельского поселения </w:t>
      </w:r>
    </w:p>
    <w:p>
      <w:pPr>
        <w:pStyle w:val="Subtitle"/>
        <w:ind w:firstLine="720"/>
        <w:jc w:val="both"/>
        <w:rPr/>
      </w:pPr>
      <w:r>
        <w:rPr>
          <w:b w:val="false"/>
        </w:rPr>
        <w:t>1) на 01 января 2026 года в сумме 0 рублей, в том числе верхний предел долга по муниципальным гарантиям Чернушского сельского поселения в сумме 0 рублей;</w:t>
      </w:r>
    </w:p>
    <w:p>
      <w:pPr>
        <w:pStyle w:val="Subtitle"/>
        <w:ind w:firstLine="720"/>
        <w:jc w:val="both"/>
        <w:rPr/>
      </w:pPr>
      <w:r>
        <w:rPr>
          <w:b w:val="false"/>
        </w:rPr>
        <w:t>2)  на 01 января 2027 года в сумме 0 рублей, в том числе верхний предел долга по муниципальным гарантиям Чернушского сельского поселения в сумме 0 рублей;</w:t>
      </w:r>
    </w:p>
    <w:p>
      <w:pPr>
        <w:pStyle w:val="Subtitle"/>
        <w:ind w:firstLine="720"/>
        <w:jc w:val="both"/>
        <w:rPr/>
      </w:pPr>
      <w:r>
        <w:rPr>
          <w:b w:val="false"/>
        </w:rPr>
        <w:t>3)  на 01 января 2028 года в сумме 0 рублей, в том числе верхний предел долга по муниципальным гарантиям Чернушского сельского поселения в сумме 0 рублей.</w:t>
      </w:r>
      <w:r>
        <w:rPr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Муниципальные гарантии в 2026 году и в плановом периоде 2027 и 2028 годов не предоставляются.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Муниципальные внутренние заимствования в 2026 году и плановом периоде 2027-2028 годах не осуществляетс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6. О введении отдельных ограничений</w:t>
      </w:r>
      <w:r>
        <w:rPr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становить, что администрация муниципального образования, не вправе  принимать решения, приводящие к увеличению в 2026 году и плановом периоде 2027 и 2028 годах  штатной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, за исключением случаев , когда законами Кировской области передаются отдельные государственные полномочия .  </w:t>
      </w: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</w:t>
      </w:r>
      <w:r>
        <w:rPr>
          <w:sz w:val="28"/>
          <w:szCs w:val="28"/>
        </w:rPr>
        <w:t xml:space="preserve">. Ввести мораторий на представление в 2026 году и плановом периоде 2027 и 2028 годах налоговых льгот, а также пониженных и дифференцированных ставок по налогу на имущество физических лиц и земельному налогу.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7. Вступление в силу настоящего Реш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1 января 2026 года и подлежит опубликованию на сайте муниципального образования Чернуш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Чернуш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О.М.Стяж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ушского сельского поселения                                           Ю.Г.Чекм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1462" TargetMode="External"/><Relationship Id="rId6" Type="http://schemas.openxmlformats.org/officeDocument/2006/relationships/hyperlink" Target="consultantplus://offline/main?base=RLAW240;n=32343;fld=134;dst=101615" TargetMode="External"/><Relationship Id="rId7" Type="http://schemas.openxmlformats.org/officeDocument/2006/relationships/hyperlink" Target="consultantplus://offline/main?base=RLAW240;n=32343;fld=134;dst=106367" TargetMode="External"/><Relationship Id="rId8" Type="http://schemas.openxmlformats.org/officeDocument/2006/relationships/hyperlink" Target="consultantplus://offline/main?base=RLAW240;n=32343;fld=134;dst=102830" TargetMode="External"/><Relationship Id="rId9" Type="http://schemas.openxmlformats.org/officeDocument/2006/relationships/hyperlink" Target="consultantplus://offline/main?base=RLAW240;n=32343;fld=134;dst=101462" TargetMode="External"/><Relationship Id="rId10" Type="http://schemas.openxmlformats.org/officeDocument/2006/relationships/hyperlink" Target="consultantplus://offline/main?base=RLAW240;n=32343;fld=134;dst=101615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Глава</cp:lastModifiedBy>
  <cp:lastPrinted>2025-11-27T08:40:00Z</cp:lastPrinted>
  <dcterms:modified xsi:type="dcterms:W3CDTF">2025-11-27T05:41:00Z</dcterms:modified>
  <cp:revision>309</cp:revision>
  <dc:subject/>
  <dc:title/>
</cp:coreProperties>
</file>